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0"/>
      </w:tblGrid>
      <w:tr>
        <w:trPr/>
        <w:tc>
          <w:tcPr>
            <w:tcW w:w="11520" w:type="dxa"/>
            <w:tcBorders>
              <w:top w:val="single" w:sz="8" w:space="0" w:color="0B2D55"/>
              <w:left w:val="single" w:sz="8" w:space="0" w:color="0B2D55"/>
              <w:bottom w:val="single" w:sz="8" w:space="0" w:color="0B2D55"/>
              <w:right w:val="single" w:sz="8" w:space="0" w:color="0B2D55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-BoldMT;Arial" w:hAnsi="Arial-BoldMT;Arial" w:cs="Arial-BoldMT;Arial"/>
                <w:b/>
                <w:b/>
                <w:color w:val="0B2D55"/>
                <w:sz w:val="20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 w:val="20"/>
                <w:szCs w:val="24"/>
              </w:rPr>
              <w:t>Competency Goal 1: The learner will understand important issues of a technology-based society and will exhibit ethical behavior in the use of computer and other technologies.</w:t>
            </w:r>
          </w:p>
        </w:tc>
      </w:tr>
      <w:tr>
        <w:trPr/>
        <w:tc>
          <w:tcPr>
            <w:tcW w:w="11520" w:type="dxa"/>
            <w:tcBorders>
              <w:top w:val="single" w:sz="8" w:space="0" w:color="0B2D55"/>
              <w:left w:val="single" w:sz="8" w:space="0" w:color="0B2D55"/>
              <w:bottom w:val="single" w:sz="8" w:space="0" w:color="0B2D55"/>
              <w:right w:val="single" w:sz="8" w:space="0" w:color="0B2D55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 w:val="20"/>
                <w:szCs w:val="24"/>
              </w:rPr>
              <w:t>Objectives: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1.01 Recognize, discuss, and visually represent changes in information technologies and the impact changes have in schools, workplace, and society in the United States. (1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1.02 Recognize, discuss, and use terms/concepts related to the protection of computers, networks and information (e.g., virus protection, network security, passwords, firewalls, privacy laws). (1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1.03 Recognize, discuss and use appropriate behavior related to computers, networks, digital information (e.g., security, privacy, passwords, personal information), and identify possible consequences of unethical behavior. (1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1.04 Recognize and discuss how Copyright Laws protect ownership of intellectual property and discuss consequences of misuse. (1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1.05 Recognize and discuss methods used to protect computers, networks, and information from viruses, vandalism and intrusion. (1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1.06 Identify and discuss appropriate technology tools (virus software) to protect computers, networks, and information from vandalism and intrusion. (1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1.07 Explore and discuss occupations/careers that use computers/technology as a class/group. (1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1.08 Recognize and discuss how and why databases are used in society. (2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1.09 Recognize, discuss, and explore how spreadsheets are used to calculate, graph, and represent data in a variety of settings (e.g., schools, government, business, industry, mathematics, science). (3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1.10 Recognize and explain the advantages and disadvantages of using word processing to create content area projects/products. (4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1.11 Demonstrate appropriate use of copyrighted materials in word processing documents used for content projects/assignments. (4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1.12 Recognize and explain the advantages and disadvantages of using multimedia to develop content area projects/products. (5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1.13 Identify and discuss multimedia terms/concepts (e.g., menu, branching, navigation, multimedia, design). (5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1.14 Demonstrate knowledge of Copyright and Fair Use Guidelines by explaining selection and use of resources in content projects/assignments. (5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1.15 Recognize, discuss, and use online terms/concepts (e.g., search strategies, citing resources, filters, AUP/IUP). (6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</w:tc>
      </w:tr>
      <w:tr>
        <w:trPr/>
        <w:tc>
          <w:tcPr>
            <w:tcW w:w="11520" w:type="dxa"/>
            <w:tcBorders>
              <w:top w:val="single" w:sz="8" w:space="0" w:color="0B2D55"/>
              <w:left w:val="single" w:sz="8" w:space="0" w:color="0B2D55"/>
              <w:bottom w:val="single" w:sz="8" w:space="0" w:color="0B2D55"/>
              <w:right w:val="single" w:sz="8" w:space="0" w:color="0B2D55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>
                <w:rFonts w:ascii="Arial-BoldMT;Arial" w:hAnsi="Arial-BoldMT;Arial" w:cs="Arial-BoldMT;Arial"/>
                <w:b/>
                <w:b/>
                <w:color w:val="0B2D55"/>
                <w:sz w:val="20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 w:val="20"/>
                <w:szCs w:val="24"/>
              </w:rPr>
              <w:t>Competency Goal 2: The learner will demonstrate knowledge and skills in the use of computer and other technologies.</w:t>
            </w:r>
          </w:p>
        </w:tc>
      </w:tr>
      <w:tr>
        <w:trPr/>
        <w:tc>
          <w:tcPr>
            <w:tcW w:w="11520" w:type="dxa"/>
            <w:tcBorders>
              <w:top w:val="single" w:sz="8" w:space="0" w:color="0B2D55"/>
              <w:left w:val="single" w:sz="8" w:space="0" w:color="0B2D55"/>
              <w:bottom w:val="single" w:sz="8" w:space="0" w:color="0B2D55"/>
              <w:right w:val="single" w:sz="8" w:space="0" w:color="0B2D55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 w:val="20"/>
                <w:szCs w:val="24"/>
              </w:rPr>
              <w:t>Objectives: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2.01 Use knowledge of database terms/concepts and functions to find information in prepared content area databases and describe strategies used. (2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2.02 Cite sources of information from content area databases used in assignments. (2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2.03 Create/modify simple content area databases to enter/edit, collect, organize, and display content data for class/group assignment/project, citing resources. (2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2.04 Use spreadsheet terms/concepts and functions (e.g., median, range, mode) to calculate, represent, and explain content area assignments. (3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2.05 Modify/create and use spreadsheets to solve problems by performing calculations using simple formulas and functions (e.g., +, -, *, /, average). (3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2.06 Create/modify simple content area spreadsheets to enter/edit, calculate, organize, and display content data for class/group assignment/project, citing resources. (3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2.07 Identify, discuss and use WP/DTP menu/tool bar terms/concepts (e.g., import, portrait, landscape, copy and paste between two documents) to describe assignments/projects. (4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2.08 Use proper keyboarding techniques to improve accuracy, speed, and general efficiency in computer operation. (4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2.09 Demonstrate knowledge of WP/DTP tools to develop documents, which include data imported from a spreadsheet/database as a class/group. (4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2.10 Select and use WP/DTP menu/tool bar features to edit/revise and change existing documents/projects/assignments. (4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2.11 Use menus and branching to modify/create non-linear projects/products in content areas. (5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2.12 Use student-generated rubrics to evaluate multimedia presentations for elements (e.g., organization, content, design, presentation, citation). (5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2.13 Plan, discuss, and use search strategies with two or more criteria to find information for assignments/projects/products about the Western Hemisphere. (6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2.14 Model and explain the importance of ethical, responsible, and safe behavior when using networked digital information (e.g., Internet, mobile phone, wireless, LANs). (6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2.15 Select, discuss and evaluate digital resources and information for content, accuracy, usefulness and cite sources. (6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2.16 Recognize, discuss, and/or use email/videoconferencing/webconferencing as a means of interactive communications. (6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</w:tc>
      </w:tr>
      <w:tr>
        <w:trPr/>
        <w:tc>
          <w:tcPr>
            <w:tcW w:w="11520" w:type="dxa"/>
            <w:tcBorders>
              <w:top w:val="single" w:sz="8" w:space="0" w:color="0B2D55"/>
              <w:left w:val="single" w:sz="8" w:space="0" w:color="0B2D55"/>
              <w:bottom w:val="single" w:sz="8" w:space="0" w:color="0B2D55"/>
              <w:right w:val="single" w:sz="8" w:space="0" w:color="0B2D55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>
                <w:rFonts w:ascii="Arial-BoldMT;Arial" w:hAnsi="Arial-BoldMT;Arial" w:cs="Arial-BoldMT;Arial"/>
                <w:b/>
                <w:b/>
                <w:color w:val="0B2D55"/>
                <w:sz w:val="20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 w:val="20"/>
                <w:szCs w:val="24"/>
              </w:rPr>
              <w:t>Competency Goal 3: The learner will use a variety of technologies to access, analyze, interpret, synthesize, apply, and communicate information.</w:t>
            </w:r>
          </w:p>
        </w:tc>
      </w:tr>
      <w:tr>
        <w:trPr/>
        <w:tc>
          <w:tcPr>
            <w:tcW w:w="11520" w:type="dxa"/>
            <w:tcBorders>
              <w:top w:val="single" w:sz="8" w:space="0" w:color="0B2D55"/>
              <w:left w:val="single" w:sz="8" w:space="0" w:color="0B2D55"/>
              <w:bottom w:val="single" w:sz="8" w:space="0" w:color="0B2D55"/>
              <w:right w:val="single" w:sz="8" w:space="0" w:color="0B2D55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 w:val="20"/>
                <w:szCs w:val="24"/>
              </w:rPr>
              <w:t>Objectives: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3.01 Select and use search strategies with two or more criteria in prepared databases to locate, organize, and present information for content area assignments. (2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3.02 Use content area databases to analyze, evaluate, organize, and compare information for assignments. (2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3.03 Modify/edit databases to organize, analyze, interpret data, and create reports (e.g., documents, multimedia project, webpages). (2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3.04 Cite sources of copyrighted data used in spreadsheets to analyze, interpret, and display findings in content areas. (3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3.05 Enter/edit data into a spreadsheet to test simple "what if..." statements to solve problems and make decisions in content area. (3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3.06 Recognize, discuss, and establish ethical guidelines for use of personal and copyrighted media (e.g., images, music, video, content, language) in multimedia projects and presentations as a class/group. (5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3.07 Use evaluation tools to select Internet resources and information for content and usefulness in content area assignments. (6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b/>
          <w:sz w:val="18"/>
        </w:rPr>
        <w:t>Complete 2004 NC Standard Course of Study for Computer Skills can be found at</w:t>
      </w:r>
      <w:r>
        <w:rPr>
          <w:sz w:val="18"/>
        </w:rPr>
        <w:t xml:space="preserve"> </w:t>
      </w:r>
      <w:r>
        <w:rPr>
          <w:b/>
          <w:sz w:val="18"/>
        </w:rPr>
        <w:t>http://www.ncpublicschools.org/curriculum/computerskill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2240" w:h="15840"/>
      <w:pgMar w:left="576" w:right="576" w:gutter="0" w:header="288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-BoldMT">
    <w:altName w:val="Arial"/>
    <w:charset w:val="4d"/>
    <w:family w:val="swiss"/>
    <w:pitch w:val="default"/>
  </w:font>
  <w:font w:name="ArialMT">
    <w:altName w:val="Arial"/>
    <w:charset w:val="4d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-BoldMT;Arial" w:hAnsi="Arial-BoldMT;Arial" w:cs="Arial-BoldMT;Arial"/>
        <w:b/>
        <w:b/>
        <w:color w:val="0B2D55"/>
        <w:sz w:val="32"/>
        <w:szCs w:val="24"/>
      </w:rPr>
    </w:pPr>
    <w:r>
      <w:rPr>
        <w:rFonts w:cs="Arial-BoldMT;Arial" w:ascii="Arial-BoldMT;Arial" w:hAnsi="Arial-BoldMT;Arial"/>
        <w:b/>
        <w:color w:val="0B2D55"/>
        <w:sz w:val="32"/>
        <w:szCs w:val="24"/>
      </w:rPr>
      <w:t>COMPUTER/TECHNOLOGY SKILLS: GRADE 5</w:t>
    </w:r>
  </w:p>
  <w:p>
    <w:pPr>
      <w:pStyle w:val="Header"/>
      <w:jc w:val="center"/>
      <w:rPr>
        <w:rFonts w:ascii="Arial-BoldMT;Arial" w:hAnsi="Arial-BoldMT;Arial" w:cs="Arial-BoldMT;Arial"/>
        <w:b/>
        <w:b/>
        <w:color w:val="0B2D55"/>
        <w:sz w:val="32"/>
        <w:szCs w:val="24"/>
      </w:rPr>
    </w:pPr>
    <w:r>
      <w:rPr>
        <w:rFonts w:cs="Arial-BoldMT;Arial" w:ascii="Arial-BoldMT;Arial" w:hAnsi="Arial-BoldMT;Arial"/>
        <w:b/>
        <w:color w:val="0B2D55"/>
        <w:sz w:val="32"/>
        <w:szCs w:val="24"/>
      </w:rPr>
    </w:r>
  </w:p>
  <w:p>
    <w:pPr>
      <w:pStyle w:val="Header"/>
      <w:jc w:val="center"/>
      <w:rPr/>
    </w:pPr>
    <w:r>
      <w:rPr>
        <w:rFonts w:cs="Arial-BoldMT;Arial" w:ascii="Arial-BoldMT;Arial" w:hAnsi="Arial-BoldMT;Arial"/>
        <w:b/>
        <w:color w:val="0B2D55"/>
        <w:szCs w:val="24"/>
      </w:rPr>
      <w:t>Strands</w:t>
    </w:r>
    <w:r>
      <w:rPr>
        <w:rFonts w:cs="ArialMT;Arial" w:ascii="ArialMT;Arial" w:hAnsi="ArialMT;Arial"/>
        <w:color w:val="0B2D55"/>
        <w:szCs w:val="24"/>
      </w:rPr>
      <w:t xml:space="preserve">: 1= Societal/Ethical Issues; 2 = Database; 3 = Spreadsheet; </w:t>
    </w:r>
  </w:p>
  <w:p>
    <w:pPr>
      <w:pStyle w:val="Header"/>
      <w:jc w:val="center"/>
      <w:rPr>
        <w:rFonts w:ascii="ArialMT;Arial" w:hAnsi="ArialMT;Arial" w:cs="ArialMT;Arial"/>
        <w:color w:val="0B2D55"/>
        <w:szCs w:val="24"/>
      </w:rPr>
    </w:pPr>
    <w:r>
      <w:rPr>
        <w:rFonts w:cs="ArialMT;Arial" w:ascii="ArialMT;Arial" w:hAnsi="ArialMT;Arial"/>
        <w:color w:val="0B2D55"/>
        <w:szCs w:val="24"/>
      </w:rPr>
      <w:t>4= Keyboard Utilization/Word Processing/Desk Top Publishing; 5 = Multimedia/Presentation; 6 = Telecommunications/Internet;</w:t>
    </w:r>
  </w:p>
  <w:p>
    <w:pPr>
      <w:pStyle w:val="Header"/>
      <w:jc w:val="center"/>
      <w:rPr>
        <w:rFonts w:ascii="ArialMT;Arial" w:hAnsi="ArialMT;Arial" w:cs="ArialMT;Arial"/>
        <w:color w:val="0B2D55"/>
        <w:szCs w:val="24"/>
      </w:rPr>
    </w:pPr>
    <w:r>
      <w:rPr>
        <w:rFonts w:cs="ArialMT;Arial" w:ascii="ArialMT;Arial" w:hAnsi="ArialMT;Arial"/>
        <w:color w:val="0B2D55"/>
        <w:szCs w:val="24"/>
      </w:rPr>
      <w:t>Number in parentheses after each objective below indicates the strand under which it falls.</w:t>
    </w:r>
  </w:p>
  <w:p>
    <w:pPr>
      <w:pStyle w:val="Header"/>
      <w:jc w:val="center"/>
      <w:rPr>
        <w:rFonts w:ascii="ArialMT;Arial" w:hAnsi="ArialMT;Arial" w:cs="ArialMT;Arial"/>
        <w:color w:val="0B2D55"/>
        <w:szCs w:val="24"/>
      </w:rPr>
    </w:pPr>
    <w:r>
      <w:rPr>
        <w:rFonts w:cs="ArialMT;Arial" w:ascii="ArialMT;Arial" w:hAnsi="ArialMT;Arial"/>
        <w:color w:val="0B2D55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sthead">
    <w:name w:val="Masthead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Tahoma" w:hAnsi="Tahoma" w:eastAsia="Times New Roman" w:cs="Tahoma"/>
      <w:b w:val="false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3:22:00Z</dcterms:created>
  <dc:creator>Jessica Goodwin</dc:creator>
  <dc:description/>
  <dc:language>en-US</dc:language>
  <cp:lastModifiedBy>Jessica Goodwin</cp:lastModifiedBy>
  <cp:lastPrinted>2006-08-09T09:43:00Z</cp:lastPrinted>
  <dcterms:modified xsi:type="dcterms:W3CDTF">2006-08-09T15:53:00Z</dcterms:modified>
  <cp:revision>6</cp:revision>
  <dc:subject/>
  <dc:title>Competency Goal 1: The learner will understand important issues of a technology-based society and will exhibit ethical behavior</dc:title>
</cp:coreProperties>
</file>